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Dowóz niepełnosprawnych uczniów (dzieci) do szkół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od 1 września 2017 r. do 31 sierpnia 2018 r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usługi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33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05-09T09:33:00Z</dcterms:modified>
  <cp:revision>2</cp:revision>
  <dc:subject/>
  <dc:title>Załącznik Nr 10 do SIWZ</dc:title>
</cp:coreProperties>
</file>